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chive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struct archive_string abstract_file_identifier; struct archive_string 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init(&amp;(iso9660-&gt;abstract_file_identifier)); archive_string_init(&amp;(iso9660-&gt;bibliographic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ifier)); archive_string_free(&amp;(iso9660-&gt;abstract_file_identifier)); archive_string_free(&amp;(iso9660-&gt;bibliographic_file_identifier)); archive_string_free(&amp;(iso9660-&gt;el_torito.catalog_filename)); archive_string_free(&amp;(iso9660-&gt;el_torito.boot_filename)); archive_string_free(&amp;(iso9660-&gt;el_torito.id)); archive_string_free(&amp;(iso9660-&gt;utf16be)); archive_string_free(&amp;(iso9660-&gt;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_offset (PVD_application_id_offset + PVD_application_id_size) define PVD_copyright_file_id_size 37 define PVD_abstract_file_id_offset (PVD_copyright_file_id_offset + PVD_copyright_file_id_size) define PVD_abstract_file_id_size 37 define PVD_bibliographic_file_id_offset (PVD_abstract_file_id_offset + PVD_abstract_file_id_size) define PVD_bibliographic_file_id_size 37 define PVD_creation_date_offset (PVD_bibliographic_file_id_offset + PVD_bibliographic_file_id_size) define PVD_creation_date_size 17 define PVD_modification_date_offset (PVD_creation_date_offset + PVD_creation_date_size) define PVD_modification_date_size 17 define PVD_expiration_date_offset (PVD_modification_date_offset + PVD_modification_date_size) define PVD_expiration_date_size 17 define PVD_effective_date_offset (PVD_expiration_date_offset + PVD_expiration_date_size) define PVD_effective_date_size 17 define PVD_file_structure_version_offset (PVD_effective_date_offset + PVD_effective_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1; define OPT_COPYRIGHT_FILE_DEFAULT</w:t>
        <w:tab/>
        <w:t>0</w:t>
        <w:tab/>
        <w:t>/* Not specified */ define COPYRIGHT_FILE_SIZE 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 iso9660-&gt;opt.iso_level = OPT_ISO_LEVEL_DEFAULT; iso9660-&gt;opt.joliet = OPT_JOLIET_DEFAULT; iso9660-&gt;opt.limit_depth = OPT_LIMIT_DEPTH_DEFAULT; iso9660-&gt;opt.limit_dirs = OPT_LIMIT_DIRS_DEFAULT; iso9660-&gt;opt.pad = OPT_PAD_DEFAULT; iso9660-&gt;opt.publisher = OPT_PUBLISHER_DEFAULT; iso9660-&gt;opt.rr = OPT_RR_DEFAULT; iso9660-&gt;opt.volume_id = OPT_VOLUME_ID_DEFAULT; iso9660-&gt;opt.zisofs = OPT_ZISOFS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 != OPT_COPYRIGHT_FIL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filter_compress.c libarchive/archive_write_add_filter_compress.c libarchive/mtree.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3 dropped by request of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P=\fIfilename\fP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 the ISO9660 metadata as hol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 The file with the specified name will be identifi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value&gt; Type : string, max 37 bytes Default: Not spec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filename''&lt;/dt&gt;&lt;dd&gt;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lt;/b&gt;=&lt;i&gt;filename&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KEY_STR, iso9660-&gt;copyright_file_identifier.s); if (iso9660-&gt;opt.iso_level != OPT_ISO_LEVEL_DEFAULT) set_option_info(&amp;info, &amp;opt, "iso-level", KEY_INT, iso9660-&gt;opt.iso_level); if (iso9660-&gt;opt.joliet != OPT_JOLIET_DEFAULT) { if (iso9660-&gt;opt.joliet == OPT_JOLIET_LONGNAME) set_option_info(&amp;info, &amp;opt, "joliet", KEY_STR, "long"); else set_option_info(&amp;info, &amp;opt, "joliet", KEY_FLG, iso9660-&gt;opt.jol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0) { r = get_str_opt(a, iso9660-&gt;copyright_file_identifier), COPYRIGHT_FILE_SIZE, key, value); iso9660-&gt;opt.copyright_file = r == ARCHIVE_OK;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Ns = Ns Ar filename The file with the specified name will be identified in the ISO9660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lt;/p&gt;</w:t>
      </w:r>
    </w:p>
    <w:p>
      <w:pPr>
        <w:pStyle w:val="Normal"/>
        <w:spacing w:lineRule="exact" w:line="420"/>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w:t>
      </w:r>
      <w:r>
        <w:rPr>
          <w:rFonts w:cs="Arial" w:ascii="Arial" w:hAnsi="Arial"/>
          <w:color w:val="000000"/>
          <w:sz w:val="20"/>
          <w:szCs w:val="20"/>
          <w:shd w:fill="FFFFFF" w:val="clear"/>
        </w:rPr>
        <w:t xml:space="preserve"> as the Volume Ident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ier in the ISO9660 metadata. It is limited to 32 bytes. Default: none. Format iso9660 - boot support These options are used to make an ISO9660 image that can be di</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tly booted on various systems. boot=filename The file matching this name will be used as the El Torito boot image file. boot-catalog=name The name that will be used for the El Torito boot cat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 Default: boot.catalog boot-info-table The boot image file provided by the boot=filename option will be edited with approp</w:t>
      </w:r>
      <w:r>
        <w:rPr>
          <w:rFonts w:cs="Arial" w:ascii="Arial" w:hAnsi="Arial"/>
          <w:color w:val="000000"/>
          <w:sz w:val="20"/>
          <w:szCs w:val="20"/>
          <w:shd w:fill="FFFFFF" w:val="clear"/>
        </w:rPr>
        <w:t>riate boot information in bytes 8 through 64. Default: disabled 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publisher=filename The file with the specified name will be identified in the ISO9660 metadata as holding the publisher information for this volume. Default: none. volume-id=string The specified string will be used as the Volume Identifier in the ISO9660 metadata. It is limited to 32 bytes. Defaul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dd&gt;&lt;dt&gt;'''publisher'''=''filename''&lt;/dt&gt;&lt;dd&gt; The file with the specified name will be identified in the ISO9660 metadata as holding the publisher information for this volume. Default: none. dd&gt;&lt;dt&gt;'''volume-id'''=''string''&lt;/dt&gt;&lt;dd&gt; The specified string will be used as the Volume Identifier in the ISO9660 metadata. It is limited to 32 bytes. Default: none. dd&gt;&lt;/dl&gt; dd&gt;&lt;dt&gt;Format iso9660 - boot support&lt;/dt&gt;&lt;dd&gt; These options are used to make an ISO9660 image that can be directly booted on various systems. dl&gt; dt&gt;'''boot'''=''filename''&lt;/dt&gt;&lt;dd&gt; The file matching this name will be used as the El Torito boot image file. dd&gt;&lt;dt&gt;'''boot-catalog'''=''name''&lt;/dt&gt;&lt;dd&gt; The name that will be used for the El Torito boot catalog. Default: boot.catalog'' dd&gt;&lt;dt&gt;'''boot-info-table'''&lt;/dt&gt;&lt;dd&gt; The boot image file provided by the boot'''=''filename'' option will be edited with appropriate boot information in byt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TP fBpublisher\fP=\fIfilename\fP The file with the specified name will be identified in the ISO9660 metadata as holding the publisher information for this volume. Default: none. TP fBvolume-id\fP=\fIstring\fP The specified string will be used as the Volume Identifier in the ISO9660 metadata. It is limited to 32 bytes. Default: none. RE TP Format iso9660 - boot support These options are used to make an ISO9660 image that can be directly booted on various systems. RS 5 TP fBboot\fP=\fIfilename\fP The file matching this name will be used as the El Torito boot image file. TP fBboot-catalog\fP=\fIname\fP The name that will be used for the El Torito boot catalog. Default: fIboot.catalog\fP TP fBboot-info-table\fP The boot image file provided by the fBboot\fP=\fIfilename\fP option will be edited with appropriate boot information in bytes 8 through 64. Default: disabled TP fBboot-load-seg\fP=\fIhexadecimal-number\fP The load seg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is volume. Default: none. It Cm publisher Ns = Ns Ar filename The file with the specified name will be identified in the ISO9660 metadata as holding the publisher information for this volume. Default: none. It Cm volume-id Ns = Ns Ar string The specified string will be used as the Volume Identifier in the ISO9660 metadata. It is limited to 32 bytes. Default: none. El It Format iso9660 - boot support These options are used to make an ISO9660 image that can be directly booted on various systems. Bl -tag -compact -width indent It Cm boot Ns = Ns Ar filename The file matching this name will be used as the El Torito boot image file. It Cm boot-catalog Ns = Ns Ar name The name that will be used for the El Torito boot catalog. Default: Ar boot.catalog It Cm boot-info-table The boot image file provided by the Cm boot Ns = Ns Ar filename option will be edited with appropriate boot information in bytes 8 through 64. Default: disabled It Cm boot-load-seg Ns = N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This file shall be described in the Roo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0, D_CHAR); if (r != ARCHIVE_OK) return (r); Abstract File Identifier */ r = set_file_identifier(bp, 740, 776, vdc, a, vdd, iso9660-&gt;abstract_file_identifier), Abstract File", 0, D_CHAR); if (r != ARCHIVE_OK) return (r); Bibliographic File Identifier */ r = set_file_identifier(bp, 777, 813, vdc, a, vdd, iso9660-&gt;bibliographic_file_identifier), Bibliongraphic File", 0, D_CHAR); if (r != ARCHIVE_OK) return (r); Volume Creation Date and Time */ set_date_time(bp+814, iso9660-&gt;birth_time); Volume Modification Date and Time */ set_date_time(bp+831, iso9660-&gt;birth_time); Volume Expiration Date and Time(obsolete) */ set_date_time_null(bp+848); Volume Effective Date and Time */ set_date_time(bp+865, iso9660-&gt;birth_time); File Structure Version */ bp[882] = fst_ver; Reserved */ bp[883] = 0; Application Use */ memset(bp + 884, 0x20, 1395 - 884 + 1); Reserved */ set_unused_field_bp(bp, 1396, 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entifier */ r = set_file_identifier(bp, 703, 739, vdc, a, vdd, iso9660-&gt;copyright_file_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ke Frys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zegorz Antoniak (http://antoniak.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Ber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Matus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hotnikov Kir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aham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uthor: Sebastian Freundt &lt;devel@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Kazan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Loc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Kub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nrad Kle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drej Ho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ike Kazants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barchiv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uthor: Jonas Gastal &lt;jgastal@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4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ean Purc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Michihiro NAKAJ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kko Heino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selm Stra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udolf Marek SYSGO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lt;author(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15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nd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3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ees Zeel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Moestl &lt;tmm@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miller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evor Dr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Freun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num { XXH_static_assert = 1/(!!(c)) }; } /* use only *after* variable declarations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